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81"/>
        <w:gridCol w:w="2843"/>
        <w:gridCol w:w="1326"/>
        <w:gridCol w:w="1915"/>
      </w:tblGrid>
      <w:tr>
        <w:trPr>
          <w:trHeight w:val="140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2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8965"/>
                  <wp:effectExtent l="0" t="0" r="0" b="0"/>
                  <wp:docPr id="4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1415" cy="581025"/>
                  <wp:effectExtent l="0" t="0" r="0" b="0"/>
                  <wp:docPr id="5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А ИНВЕСТИРА В СЕЛСКИТЕ РАЙОНИ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bg-BG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СНЦ  „МЕСТНА ИНИЦИАТИВНА ГРУПА – ОБЩИНА МАРИЦА“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4133218130"/>
            <w:bookmarkStart w:id="2" w:name="__Fieldmark__0_4133218130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4133218130"/>
            <w:bookmarkStart w:id="4" w:name="__Fieldmark__1_4133218130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4133218130"/>
            <w:bookmarkStart w:id="6" w:name="__Fieldmark__2_4133218130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00"/>
    <w:family w:val="auto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21:00Z</dcterms:created>
  <dc:creator>ACER</dc:creator>
  <dc:description/>
  <cp:keywords/>
  <dc:language>en-US</dc:language>
  <cp:lastModifiedBy>User</cp:lastModifiedBy>
  <dcterms:modified xsi:type="dcterms:W3CDTF">2019-12-23T07:07:00Z</dcterms:modified>
  <cp:revision>7</cp:revision>
  <dc:subject/>
  <dc:title/>
</cp:coreProperties>
</file>